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hi</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7 Free Software Foundation, Inc.</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9-2011 Shravan Aras &lt;123.shravan@gmail.com&gt;</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 xml:space="preserve">Copyright (C) 2008-2010 Santhosh Thottingal </w:t>
      </w:r>
      <w:hyperlink r:id="rId2">
        <w:r>
          <w:rPr>
            <w:rStyle w:val="InternetLink"/>
            <w:rFonts w:eastAsia="微软雅黑" w:cs="Times New Roman" w:ascii="Times New Roman" w:hAnsi="Times New Roman"/>
            <w:bCs/>
            <w:sz w:val="21"/>
            <w:szCs w:val="21"/>
          </w:rPr>
          <w:t>santhosh.thottingal@gmail.com</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osh.thotting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5:59: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688</vt:lpwstr>
  </property>
</Properties>
</file>